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ěmecký jazyk – direkt neu 2, 3 – III.ročník</w:t>
      </w:r>
    </w:p>
    <w:p>
      <w:pPr>
        <w:pStyle w:val="Normal"/>
        <w:shd w:fill="FFFFFF" w:val="clear"/>
        <w:ind w:left="2124" w:hanging="2124"/>
        <w:rPr>
          <w:rFonts w:ascii="Times New Roman" w:hAnsi="Times New Roman" w:cs="Times New Roman"/>
          <w:shd w:fill="808080" w:val="clear"/>
        </w:rPr>
      </w:pPr>
      <w:r>
        <w:rPr>
          <w:rFonts w:cs="Times New Roman" w:ascii="Times New Roman" w:hAnsi="Times New Roman"/>
          <w:shd w:fill="808080" w:val="clear"/>
        </w:rPr>
        <w:t>Výstup RVP G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hd w:fill="808080" w:val="clear"/>
        </w:rPr>
        <w:t>Školní výstup – žák</w:t>
      </w:r>
      <w:r>
        <w:rPr>
          <w:rFonts w:cs="Times New Roman" w:ascii="Times New Roman" w:hAnsi="Times New Roman"/>
        </w:rPr>
        <w:t xml:space="preserve"> </w:t>
        <w:tab/>
        <w:tab/>
        <w:tab/>
      </w:r>
      <w:r>
        <w:rPr>
          <w:rFonts w:cs="Times New Roman" w:ascii="Times New Roman" w:hAnsi="Times New Roman"/>
          <w:shd w:fill="808080" w:val="clear"/>
        </w:rPr>
        <w:t>Učivo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hd w:fill="808080" w:val="clear"/>
        </w:rPr>
        <w:t>mezipředmět. vztahy</w:t>
      </w:r>
    </w:p>
    <w:p>
      <w:pPr>
        <w:pStyle w:val="Normal"/>
        <w:shd w:fill="FFFFFF" w:val="clear"/>
        <w:ind w:left="11328" w:firstLine="708"/>
        <w:rPr>
          <w:rFonts w:ascii="Times New Roman" w:hAnsi="Times New Roman" w:cs="Times New Roman"/>
          <w:shd w:fill="808080" w:val="clear"/>
        </w:rPr>
      </w:pPr>
      <w:r>
        <w:rPr>
          <w:rFonts w:cs="Times New Roman" w:ascii="Times New Roman" w:hAnsi="Times New Roman"/>
          <w:shd w:fill="808080" w:val="clear"/>
        </w:rPr>
        <w:t>PT, metody</w:t>
      </w:r>
    </w:p>
    <w:tbl>
      <w:tblPr>
        <w:tblW w:w="139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6313"/>
        <w:gridCol w:w="2213"/>
      </w:tblGrid>
      <w:tr>
        <w:trPr>
          <w:trHeight w:val="38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 jistou mírou sebedůvěry komunikuje foneticky správně s použitím osvojené slovní zásoby a gramatických prostředk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pakuje a napodobuje výslovnost jednotlivých německých hlásek a s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řečte foneticky správně jednoduchý text (intonace, slovní a větný přízvuk, melodi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liší chybnou výslovnost a opraví 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plikuje výslovnost nacvičených hlásek, slabik a slov na slova nezná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produkuje jednoduchý rozh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produkuje základní gramatická pravidla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Jazyková slož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fonetika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lovní a větný přízvuk, plynulost, intonace, melodie vě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ravopis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terpunkce, velká písmena u substantiv, pravidla u běžných slov, poslechový diktá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lexikologie a ustálená slovní spojení – </w:t>
            </w:r>
            <w:r>
              <w:rPr>
                <w:rFonts w:eastAsia="Times New Roman" w:cs="Times New Roman" w:ascii="Times New Roman" w:hAnsi="Times New Roman"/>
                <w:b/>
                <w:i/>
                <w:lang w:val="de-DE" w:eastAsia="cs-CZ"/>
              </w:rPr>
              <w:t>Was willst du werden?; Ich stelle mir vor,… ;Es ist möglich…; Meine Vorstellung ist …; Ich habe die Absicht, …; Ich darf nicht vergessen, …; Welche Wünsche haben die Leute wohl?;  ich hätte gern…; ich wäre …; ich würde gern…; im Lotto gewinnen; sitzen bleiben; ein Stipendium bekommen; für mich wäre wichtig …; Was müsste ich noch wissen?; Was sind wohl die Gründe?; Als Kind …; Als ich … Jahre war, …; Mit 15 Jahren …; Von 1965 bis 2013; Damals …; Zwei Jahre später …; Was war los, bevor …; Die Meinung von … finde ich besser, weil …; Ich würde sagen, dass … besser wäre …; Meine eigene Erfahrung ist …; Es wurde entschieden, …; Es wurde vorgeschlagen, …; …wurde gefeiert; … wurde gepl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gramatika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dstatná jména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pakování skloňování v jednotném a množném čísle, složená slova, odvozování podstatných j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řídavná jména – opakování stupňování přídavných jmen, skloňování přídavných jmen po členu neurčitém, určitém, po přivlastňovacích zájmenech a po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ke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íslovky – opakování číslovek základních, řadových, století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spojení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am...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um…,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určení času, opakování časových předložek –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bis, für, nach, seit, ab, an, in, um, von…bis, vor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; opakování časového čtvrtého pádu –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letzten Freitag, nächste Woche, jede Woche, alle drei Mo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ájmena – všeobecný podmět „man“, zájmena neurčit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slovesa – sloveso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wer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éteritum pravidelných a nepravidelných slo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konjunktiv II., opisný tvar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würde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 + infinitiv, konjunktiv II sloves nepravidelných, pomocných a způsobový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trpný r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ávislý infinitiv s „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zu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“, zkracování vedlejších vě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edlejší věty účelové, podmínkové, časové, vztažné, nepřímé otáz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říslovce – opakování pravidelného a nepravidelného stupňov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edložky – opakování časových předložek – bis, für, nach, seit, ab, an, in, um, von…bis, vor; opakování časového čtvrtého pádu – letzten Freitag, nächste Woche, jede Woche, alle drei Mo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kladb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všeobecný podmět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cs-CZ"/>
              </w:rPr>
              <w:t>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ouvětí podřadné (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dass, weil, wenn, als, bevor, seitdem, bis, damit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; vedlejší věty vztažné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nepřímá otá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finitivní konstruk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Komunikativní slož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yny a instruk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dialog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chnika čt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tázky a odpově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dělení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řízené dialogy našich i rodilých mluvčích (s postupně přiměřeně rostoucí náročností jazykových projevů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kratší projev (písemný a ústní) – metoda řízeného rozhovoru (získávání a sdělování informací, argumentace, diskuse, vysvětlování, oznámení, krátký životopis, anketa, poznámka, inzerát, e-mail, odpověď na inzerát, dopis, shrnutí informací, popis, sdělování informací v obecné rovině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delší písemný projev - dopis (neformální i formální), životop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opis osoby, předmětu, místa, činnosti, nejdůležitější zeměpisné údaj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práce s autentickými materiály ze zemí studovaného jazyka – obrazové materiály, prospekty, práce s interne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Tematické okruhy a komunikační situace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cs-CZ"/>
              </w:rPr>
              <w:t>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osobní a společenský život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lány a sny – vyjadřovat přání, vyprávět o plánech do budoucna, popisovat svůj vysněný dům/pokoj, zdůvodnit svá rozhodnut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kultura, památ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já a sportovní aktivity (vyprávět o svém volném čase, mluvit o sportu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svět kolem nás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stování – prázdninové zážitky, výměnný pobyt, cestování a turistika, život v jiných zemích, znalosti o německy mluvících zemích, události, lidé a společnost – popisovat město a jeho památky, popisovat zážitky z minulosti, události, lidé a společ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každodenní život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blíbená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aměstnání a činnosti, které s nimi souvisí, podmínky práce a zaměstnání, brigády, pracovní trh – nezaměstnanost, hledání prá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vní den ve škole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Reálie německy mluvících zemí</w:t>
            </w:r>
            <w:r>
              <w:rPr>
                <w:rFonts w:eastAsia="Times New Roman" w:cs="Times New Roman" w:ascii="Times New Roman" w:hAnsi="Times New Roman"/>
                <w:u w:val="single"/>
                <w:lang w:eastAsia="cs-CZ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cs-CZ"/>
              </w:rPr>
            </w:pPr>
            <w:r>
              <w:rPr>
                <w:rFonts w:cs="Times New Roman" w:ascii="Times New Roman" w:hAnsi="Times New Roman"/>
                <w:iCs/>
              </w:rPr>
              <w:t>stručný popis a životní styl německy mluvících zemí na základě probíraných témat, významné události z historie, významné osobnosti, některé známé osobnosti a jejich úspěchy, Vídeň, Berlín, svátky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ojekty – práce na internetu (v každé lekci k probíranému tématu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hledávání informací k památkám a pamětihodnostem ve městech, ve spolkových zemích, příprava virtuálních prohlídek (Berlín), prezentace informací k životnímu stylu v německy mluvících zemích i v Česku na základě probíraných témat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ýtvarná výchova, hudební výchova, základy společenských věd, ostatní cizí jazyky, zeměpis, tělesná výchova, matematika, český jazyk, informatika, dějepis, ek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SV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znávání a rozvoj vlastní osob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ociální komunik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orálka všedního d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polupráce a soutěž</w:t>
            </w:r>
          </w:p>
          <w:p>
            <w:pPr>
              <w:pStyle w:val="Normal"/>
              <w:spacing w:lineRule="auto" w:line="240" w:before="0" w:after="0"/>
              <w:ind w:left="279" w:hanging="279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EGS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79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žijeme v Evropě geografický a geopolitický profil Evropy, německy mluvící zem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ráce s chybou, vyhledávání klíčových slo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hra v ro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etoda dotazník, ank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vořivé psaní, staniční výuka, miniprojekty, prezen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ud není uvedeno jinak, jsou očekávané výstupy a učivo koncipované a osvojené v nižším ročníku dále rozvíjeny v dalších ročnících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dhadne význam neznámých slov na základě již osvojené slovní zásoby a kon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rozezná různé fonémy a podle nich rozliší slo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plikuje výslovnost nacvičených hlásek, slabik a slov na slova nezná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šiřuje slovní zásobu na základě odvozování, přidáváním přípon a předpon a skládáním s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dhaduje význam příbuzných slov na základě probíraných tematických okruhů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liší v mluveném projevu jednotlivé mluvčí, identifikuje různé styly a citová zabarvení promluv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slouchá druhým žákům v komunikaci k základním společenským situací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užívá fráze a frazeologická spojení v každodenních situac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aguje adekvátně a v roli v příslušné konverzační situ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aguje na instrukce v německém jazyce při práci ve třídě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63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identifikuje strukturu jednoduchého textu a rozliší hlavní informace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ormuluje svůj názor ústně i písemně na jednoduché, běžné téma srozumitelně, gramaticky správně a stručně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logicky a jasně strukturuje středně dlouhý písemný projev formální i neformální text na běžné či známé tém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světlí gramaticky správně své názory a stanoviska písemnou i ústní formou a v krátkém a jednoduchém projevu na téma osobních zájmů nebo každodenního život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rozdělí text podle smyslu do jednotlivých částí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přiřadí nadpisy a informace k částem text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odpoví na otázky k text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jednoduše reprodukuje přečtený text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doplní jednoduchý text či jeho závěr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zaujme ústně i písemně jednoduché stanovisko k dané problema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porozumí orientačním pokynům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užívá různé druhy slovníků při čtení nekomplikova-ných faktografic-kých textů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užívá překladové slovníky při zpracování písemného projevu na méně běžné tém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vyhledá výrazy ve dvojjazyčném slovní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pracuje se slovníkem na intern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pracuje s výkladovým slovníkem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užívá různé techniky čtení dle typu textu a účelu čtení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liší v textu základní informace od méně podstatných k složitější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estaví osnovu 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užívá příslušnou strategii čtení a vyhodnocuje svou volbu dané strate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(globální, selektivní a detailní čtení)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0:00Z</dcterms:created>
  <dc:creator>Navratil</dc:creator>
  <dc:description/>
  <dc:language>en-US</dc:language>
  <cp:lastModifiedBy>Myšková, Karolina</cp:lastModifiedBy>
  <cp:lastPrinted>2012-04-19T11:45:00Z</cp:lastPrinted>
  <dcterms:modified xsi:type="dcterms:W3CDTF">2013-06-12T08:05:00Z</dcterms:modified>
  <cp:revision>3</cp:revision>
  <dc:subject/>
  <dc:title/>
</cp:coreProperties>
</file>